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</w:rPr>
        <w:t>7.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zór karty oceny merytorycznej II stopnia wniosku o dofinansowanie projektu w postępowaniu konkurencyjnym w ramach FEPZ 2021-2027</w:t>
      </w:r>
    </w:p>
    <w:p>
      <w:pPr>
        <w:pStyle w:val="Lista21"/>
        <w:tabs>
          <w:tab w:val="clear" w:pos="708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merytorycznej II stopnia wniosku o dofinansowanie projektu </w:t>
        <w:br/>
        <w:t>w postępowaniu konkurencyjnym w 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Open Sans;Segoe UI" w:hAnsi="Open Sans;Segoe UI" w:cs="Open Sans;Segoe UI"/>
          <w:b/>
          <w:b/>
          <w:color w:val="11306E"/>
        </w:rPr>
      </w:pPr>
      <w:r>
        <w:rPr>
          <w:rFonts w:cs="Arial" w:ascii="Arial" w:hAnsi="Arial"/>
        </w:rPr>
        <w:t xml:space="preserve">Numer naboru: </w:t>
      </w:r>
      <w:bookmarkStart w:id="0" w:name="_Hlk196472650"/>
      <w:bookmarkStart w:id="1" w:name="_Hlk170194901"/>
      <w:r>
        <w:rPr>
          <w:rFonts w:cs="Arial" w:ascii="Arial" w:hAnsi="Arial"/>
        </w:rPr>
        <w:t>FEPZ.06.21-IP.01-005/2</w:t>
      </w:r>
      <w:bookmarkEnd w:id="1"/>
      <w:r>
        <w:rPr>
          <w:rFonts w:cs="Arial" w:ascii="Arial" w:hAnsi="Arial"/>
        </w:rPr>
        <w:t>5</w:t>
      </w:r>
      <w:bookmarkEnd w:id="0"/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74" w:gutter="0" w:header="708" w:top="1418" w:footer="708" w:bottom="1417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67"/>
        <w:gridCol w:w="1557"/>
        <w:gridCol w:w="1871"/>
        <w:gridCol w:w="3812"/>
      </w:tblGrid>
      <w:tr>
        <w:trPr>
          <w:tblHeader w:val="true"/>
          <w:trHeight w:val="444" w:hRule="atLeast"/>
        </w:trPr>
        <w:tc>
          <w:tcPr>
            <w:tcW w:w="1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2" w:name="_Hlk129252286"/>
            <w:bookmarkEnd w:id="2"/>
            <w:r>
              <w:rPr>
                <w:rFonts w:cs="Arial" w:ascii="Arial" w:hAnsi="Arial"/>
                <w:b/>
                <w:bCs/>
              </w:rPr>
              <w:t>Część A. WSPÓLNE KRYTERIA JAKOŚCIOWE</w:t>
            </w:r>
          </w:p>
        </w:tc>
      </w:tr>
      <w:tr>
        <w:trPr>
          <w:trHeight w:val="59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/ minimalna liczba punktów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uzyskanych punktów w ramach kryterium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</w:tr>
      <w:tr>
        <w:trPr>
          <w:trHeight w:val="3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120" w:after="120"/>
              <w:ind w:right="170" w:hanging="0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Ocena spełnienia kryterium polega na weryfikacji uzasadnienia potrzeby realizacji projektu w kontekście właściwego celu szczegółowego FEPZ oraz założeń naboru. W ramach kryterium weryfikowane jest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427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 opis sytuacji problemowej wynikającej z przeprowadzonej analizy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l projektu:   adekwatność do przedstawionego problemu i prawidłowość zdefiniowania i , spójność z przedstawioną diagnozą oraz zgodność z celami FEPZ 2021-2027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before="120" w:after="12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raz </w:t>
            </w:r>
            <w:r>
              <w:rPr>
                <w:rFonts w:eastAsia="Open Sans;Segoe UI" w:cs="Arial" w:ascii="Arial" w:hAnsi="Arial"/>
                <w:color w:val="000000"/>
                <w:sz w:val="22"/>
                <w:szCs w:val="22"/>
              </w:rPr>
              <w:t>z uwzględnieniem dostępności dla osób ze szczególnymi potrzebam</w:t>
            </w:r>
            <w:r>
              <w:rPr>
                <w:rFonts w:eastAsia="Open Sans;Segoe UI" w:cs="Arial" w:ascii="Arial" w:hAnsi="Arial"/>
                <w:sz w:val="22"/>
                <w:szCs w:val="22"/>
              </w:rPr>
              <w:t>i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MyriadPro-Regular;Yu Gothic UI" w:cs="Arial"/>
                <w:b/>
                <w:b/>
                <w:lang w:eastAsia="pl-PL"/>
              </w:rPr>
            </w:pPr>
            <w:r>
              <w:rPr>
                <w:rFonts w:eastAsia="MyriadPro-Regular;Yu Gothic UI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eastAsia="MyriadPro-Regular;Yu Gothic UI" w:cs="Arial" w:ascii="Arial" w:hAnsi="Arial"/>
              </w:rPr>
              <w:t xml:space="preserve">W ramach kryterium weryfikowane jest 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uzasadnienie potrzeby realizacji zadań w odniesieniu do celu projektu i</w:t>
            </w:r>
            <w:r>
              <w:rPr>
                <w:rFonts w:eastAsia="MyriadPro-Regular;Yu Gothic UI" w:cs="Arial" w:ascii="Arial" w:hAnsi="Arial"/>
                <w:sz w:val="22"/>
                <w:szCs w:val="22"/>
              </w:rPr>
              <w:t> możliwych do dofinansowania w ramach naboru typów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ci wskaźników zaplanowanych do osiągnięcia w ramach realizacji zadań, ich adekwatność oraz sposób pomiaru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ób, w jaki zostanie zachowana trwałość rezultatów projektu  lub </w:t>
            </w:r>
            <w:r>
              <w:rPr>
                <w:rFonts w:eastAsia="MyriadPro-Regular;Yu Gothic UI" w:cs="Arial" w:ascii="Arial" w:hAnsi="Arial"/>
                <w:sz w:val="22"/>
                <w:szCs w:val="22"/>
              </w:rPr>
              <w:t>skuteczność  zaproponowanych w projekcie instrumentów wsparcia na uzyskanie trwałej zmiany w sytuacji grup docelowych,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ność doboru wskaźników dla rozliczenia kwot ryczałtowych i dokumentów potwierdzających ich wykonanie (jeśli dotyczy)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lecze realizacji projektu</w:t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/9</w:t>
            </w:r>
          </w:p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[15/9]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customMarkFollows="1" w:id="7"/>
              <w:t>*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8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encjału kluczowych osób, które zostaną zaangażowane do realizacji zadań merytorycznych w ramach projektu oraz ich planowanej funkcji w projekcie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9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obu zarządzania oraz opisu sposobu podejmowania decyzji w projekcie (z uwzględnieniem partnera jeśli dotyczy)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0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lnej realizacji projektu (jeśli dotyczy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/7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1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Doświadczenie wnioskodawcy i partnerów (jeś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W ramach kryterium weryfikowane jest doświadczenie wnioskodawcy i partnerów (jeśli dotyczy) w kontekście dotychczasowej działalności danego wnioskodawcy i partnerów (jeśli dotyczy) wraz z uzasadnieniem w trzech aspektach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6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obszarze wsparcia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84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rzecz grupy docelowej, do której skierowany będzie projek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80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terytorium, którego będzie dotyczyć realizacja projektu.</w:t>
            </w:r>
          </w:p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 Unicode MS"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4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5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wsp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pk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B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nie uzyskał minimum punktowego, uzyskuje negatywną ocenę kryteriów jakościowych  (na podstawie uzasadnień zawartych w części A), przejść do części B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Borders w:display="allPages" w:offsetFrom="text">
            <w:bottom w:val="single" w:sz="4" w:space="1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871"/>
        <w:gridCol w:w="720"/>
        <w:gridCol w:w="756"/>
        <w:gridCol w:w="1172"/>
        <w:gridCol w:w="738"/>
        <w:gridCol w:w="4609"/>
      </w:tblGrid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ARUNKI NEGOCJACYJ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6"/>
            </w:r>
          </w:p>
        </w:tc>
      </w:tr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zasadnienie uznania wydatku za niekwalifikowalny 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onowane wysokości wydatków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zostałe warunki negocjacyjne wymagające uzupełnienia/poprawy: 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e wymagające wyjaśnień i/lub informacji:</w:t>
            </w:r>
          </w:p>
        </w:tc>
      </w:tr>
      <w:tr>
        <w:trPr>
          <w:trHeight w:val="11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38"/>
        <w:gridCol w:w="1244"/>
        <w:gridCol w:w="1276"/>
        <w:gridCol w:w="2630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SPECYFICZNE JAKOŚCI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7"/>
            </w:r>
          </w:p>
        </w:tc>
      </w:tr>
      <w:tr>
        <w:trPr>
          <w:trHeight w:val="44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 jest: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</w:t>
            </w:r>
          </w:p>
        </w:tc>
      </w:tr>
      <w:tr>
        <w:trPr>
          <w:trHeight w:val="44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on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iczba punk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spełnione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</w:rPr>
            </w:pPr>
            <w:bookmarkStart w:id="3" w:name="_Hlk198204465"/>
            <w:r>
              <w:rPr>
                <w:rFonts w:cs="Arial" w:ascii="Arial" w:hAnsi="Arial"/>
                <w:b/>
              </w:rPr>
              <w:t>Współpraca w ramach projektu</w:t>
            </w:r>
            <w:bookmarkEnd w:id="3"/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efinicja kryterium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odawca nawiąże współpracę z organizacjami pozarządowymi działającymi statutowo w dziedzinie przeciwdziałania uzależnieniom i patologiom społecznym zgodnie z ustawą z dnia 24 kwietnia 2003 r. o działalności pożytku publicznego i o wolontariacie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1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bookmarkStart w:id="4" w:name="_Hlk198204665"/>
            <w:r>
              <w:rPr>
                <w:rFonts w:cs="Arial" w:ascii="Arial" w:hAnsi="Arial"/>
                <w:b/>
              </w:rPr>
              <w:t>Komplementarność wsparcia</w:t>
            </w:r>
            <w:bookmarkEnd w:id="4"/>
          </w:p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efinicja kryterium</w:t>
            </w:r>
          </w:p>
          <w:p>
            <w:pPr>
              <w:pStyle w:val="Normal"/>
              <w:spacing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</w:t>
            </w:r>
            <w:bookmarkStart w:id="5" w:name="_Hlk198203970"/>
            <w:r>
              <w:rPr>
                <w:rFonts w:cs="Arial" w:ascii="Arial" w:hAnsi="Arial"/>
              </w:rPr>
              <w:t>zakłada komplementarność wsparcia poprzez związek z innym projektem zrealizowanym/realizowanym ze środków UE w tym w szczególności Krajowego Planu Odbudowy i Zwiększenia Odporności, że środków krajowych lub innych źródeł.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Style w:val="Markedcontent"/>
                <w:rFonts w:ascii="Arial" w:hAnsi="Arial" w:cs="Arial"/>
              </w:rPr>
            </w:pPr>
            <w:r>
              <w:rPr>
                <w:rStyle w:val="Markedcontent"/>
                <w:rFonts w:cs="Arial" w:ascii="Arial" w:hAnsi="Arial"/>
              </w:rPr>
              <w:t xml:space="preserve">Ocenie podlega związek </w:t>
            </w:r>
            <w:r>
              <w:rPr>
                <w:rFonts w:eastAsia="MyriadPro-Regular;Yu Gothic UI" w:cs="Arial" w:ascii="Arial" w:hAnsi="Arial"/>
              </w:rPr>
              <w:t xml:space="preserve">(dopełnienie się) </w:t>
            </w:r>
            <w:r>
              <w:rPr>
                <w:rStyle w:val="Markedcontent"/>
                <w:rFonts w:cs="Arial" w:ascii="Arial" w:hAnsi="Arial"/>
              </w:rPr>
              <w:t xml:space="preserve"> projektu z innymi projektami </w:t>
            </w:r>
            <w:r>
              <w:rPr>
                <w:rFonts w:eastAsia="MyriadPro-Regular;Yu Gothic UI" w:cs="Arial" w:ascii="Arial" w:hAnsi="Arial"/>
              </w:rPr>
              <w:t xml:space="preserve">prowadzącymi do realizacji określonego celu. Warunkiem </w:t>
            </w:r>
            <w:r>
              <w:rPr>
                <w:rStyle w:val="Markedcontent"/>
                <w:rFonts w:cs="Arial" w:ascii="Arial" w:hAnsi="Arial"/>
              </w:rPr>
              <w:t xml:space="preserve">koniecznym do uznania projektów jako komplementarnych jest ich uzupełniający się charakter i przyczynianie się do osiągnięcia dodatkowych korzyści, takich jak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autoSpaceDE w:val="false"/>
              <w:spacing w:lineRule="auto" w:line="240" w:before="0" w:after="0"/>
              <w:ind w:left="177" w:hanging="177"/>
              <w:contextualSpacing/>
              <w:rPr>
                <w:rStyle w:val="Markedcontent"/>
                <w:rFonts w:ascii="Arial" w:hAnsi="Arial" w:cs="Arial"/>
              </w:rPr>
            </w:pPr>
            <w:r>
              <w:rPr>
                <w:rStyle w:val="Markedcontent"/>
                <w:rFonts w:eastAsia="Arial" w:cs="Arial" w:ascii="Arial" w:hAnsi="Arial"/>
              </w:rPr>
              <w:t xml:space="preserve"> </w:t>
            </w:r>
            <w:r>
              <w:rPr>
                <w:rStyle w:val="Markedcontent"/>
                <w:rFonts w:cs="Arial" w:ascii="Arial" w:hAnsi="Arial"/>
              </w:rPr>
              <w:t>oszczędność środków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autoSpaceDE w:val="false"/>
              <w:spacing w:lineRule="auto" w:line="240" w:before="240" w:after="0"/>
              <w:ind w:left="319" w:hanging="319"/>
              <w:contextualSpacing/>
              <w:rPr>
                <w:rStyle w:val="Markedcontent"/>
                <w:rFonts w:ascii="Arial" w:hAnsi="Arial" w:cs="Arial"/>
              </w:rPr>
            </w:pPr>
            <w:r>
              <w:rPr>
                <w:rStyle w:val="Markedcontent"/>
                <w:rFonts w:cs="Arial" w:ascii="Arial" w:hAnsi="Arial"/>
              </w:rPr>
              <w:t>oszczędność czasu (uzyskiwanie określonych rezultatów w krótszym okresie czasu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autoSpaceDE w:val="false"/>
              <w:spacing w:lineRule="auto" w:line="240" w:before="240" w:after="200"/>
              <w:ind w:left="319" w:hanging="319"/>
              <w:contextualSpacing/>
              <w:rPr>
                <w:rStyle w:val="Markedcontent"/>
                <w:rFonts w:ascii="Arial" w:hAnsi="Arial" w:cs="Arial"/>
              </w:rPr>
            </w:pPr>
            <w:r>
              <w:rPr>
                <w:rStyle w:val="Markedcontent"/>
                <w:rFonts w:cs="Arial" w:ascii="Arial" w:hAnsi="Arial"/>
              </w:rPr>
              <w:t>ułatwienie realizacji kolejnego (komplementarnego) przedsięwzięci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autoSpaceDE w:val="false"/>
              <w:spacing w:lineRule="auto" w:line="240" w:before="240" w:after="200"/>
              <w:ind w:left="319" w:hanging="319"/>
              <w:contextualSpacing/>
              <w:rPr>
                <w:rStyle w:val="Markedcontent"/>
                <w:rFonts w:ascii="Arial" w:hAnsi="Arial" w:cs="Arial"/>
              </w:rPr>
            </w:pPr>
            <w:r>
              <w:rPr>
                <w:rStyle w:val="Markedcontent"/>
                <w:rFonts w:cs="Arial" w:ascii="Arial" w:hAnsi="Arial"/>
              </w:rPr>
              <w:t>dodatkowe/ lepsze/ trwalsze produkty i rezultaty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autoSpaceDE w:val="false"/>
              <w:spacing w:lineRule="auto" w:line="240" w:before="240" w:after="200"/>
              <w:ind w:left="319" w:hanging="319"/>
              <w:contextualSpacing/>
              <w:rPr>
                <w:rStyle w:val="Markedcontent"/>
                <w:rFonts w:ascii="Arial" w:hAnsi="Arial" w:cs="Arial"/>
              </w:rPr>
            </w:pPr>
            <w:r>
              <w:rPr>
                <w:rStyle w:val="Markedcontent"/>
                <w:rFonts w:cs="Arial" w:ascii="Arial" w:hAnsi="Arial"/>
              </w:rPr>
              <w:t>wyższa użyteczność usług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autoSpaceDE w:val="false"/>
              <w:spacing w:lineRule="auto" w:line="240" w:before="0" w:after="0"/>
              <w:ind w:left="319" w:hanging="319"/>
              <w:contextualSpacing/>
              <w:rPr>
                <w:rStyle w:val="Markedcontent"/>
                <w:rFonts w:ascii="Arial" w:hAnsi="Arial" w:cs="Arial"/>
              </w:rPr>
            </w:pPr>
            <w:r>
              <w:rPr>
                <w:rStyle w:val="Markedcontent"/>
                <w:rFonts w:cs="Arial" w:ascii="Arial" w:hAnsi="Arial"/>
              </w:rPr>
              <w:t>skuteczniejsze zaspokojenie potrzeb (rozwiązanie problemów/ odpowiedź na wyzwania rozwojowe).</w:t>
            </w:r>
          </w:p>
          <w:p>
            <w:pPr>
              <w:pStyle w:val="Normal"/>
              <w:autoSpaceDE w:val="false"/>
              <w:spacing w:lineRule="auto" w:line="240" w:before="240" w:after="200"/>
              <w:ind w:left="319" w:hanging="0"/>
              <w:contextualSpacing/>
              <w:jc w:val="both"/>
              <w:rPr>
                <w:rStyle w:val="Markedcontent"/>
                <w:rFonts w:ascii="Myriad Pro;Segoe UI" w:hAnsi="Myriad Pro;Segoe UI" w:eastAsia="MyriadPro-Regular;Yu Gothic UI" w:cs="Arial"/>
              </w:rPr>
            </w:pPr>
            <w:r>
              <w:rPr/>
            </w:r>
            <w:bookmarkEnd w:id="5"/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za kryteria specyficzne jakościowe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A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z części B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8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A + B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poprawy na etapie negocjacj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73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E. Decyzja w sprawie przekazania wniosku do kolejnego etapu oceny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zy na podstawie dokonanej oceny w częściach A, B oraz D Karty, wniosek może zostać przekazany do kolejnego etapu oceny?</w:t>
            </w:r>
          </w:p>
        </w:tc>
      </w:tr>
      <w:tr>
        <w:trPr>
          <w:trHeight w:val="1091" w:hRule="atLeast"/>
        </w:trPr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- odrzucić wniosek (na podstawie uzasadnień z części A niniejszej Karty  </w:t>
            </w:r>
            <w:bookmarkStart w:id="6" w:name="_GoBack"/>
            <w:bookmarkEnd w:id="6"/>
          </w:p>
        </w:tc>
      </w:tr>
    </w:tbl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080" w:after="1080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19"/>
      </w:r>
      <w:r>
        <w:rPr>
          <w:rFonts w:cs="Arial" w:ascii="Arial" w:hAnsi="Arial"/>
          <w:b/>
        </w:rPr>
        <w:t xml:space="preserve">: ...................................................... PLN </w:t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……………………………………                            </w:t>
      </w:r>
    </w:p>
    <w:p>
      <w:pPr>
        <w:pStyle w:val="Normal"/>
        <w:spacing w:lineRule="auto" w:line="268" w:before="120" w:after="0"/>
        <w:ind w:firstLine="708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 Sans">
    <w:altName w:val="Segoe UI"/>
    <w:charset w:val="ee"/>
    <w:family w:val="auto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9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kres ewentualnych korekt, wyjaśnień i/lub informacji należy wskazać w tabeli WARUNKI NEGOCJACYJNE znajdującej się poniżej.</w:t>
      </w:r>
      <w:r>
        <w:rPr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ależy ocenić wszystkie wymagane wskaźniki, w tym wskaźniki rozliczające kwoty ryczałtowe. 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unktacja projektu realizowanego w partnerstwi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ystąpienia wydatków niekwalifikowalnych i/lub kwestionowanej wysokości wydatków należy je wskazać w tabeli WARUNKI NEGOCJACYJNE znajdującej się poniżej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Oceny spełnienia kryterium pod kątem uzasadnienia racjonalności i niezbędności wydatków należy dokonać bez względu na zastosowaną metodę rozliczania projektów w naborze.</w:t>
      </w:r>
      <w:r>
        <w:rPr>
          <w:lang w:val="pl-PL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kres koniecznych korekt wniosku i/lub potrzebnych wyjaśnień i/lub informacji – uzupełniać na bieżąco w trakcie oceny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a kryteriów specyficznych jakościowych odbywa się bez względu na wynik oceny kryteriów wspólnych jakościowych. Jeśli Wnioskodawca nie ubiega się o dodatkowe punkty za spełnienie któregokolwiek z tych kryteriów, należy wskazać niespełnienie przy danym  kryterium a w uzasadnieniu jego oceny należy wpisać „Wnioskodawca nie ubiega się o przyznanie dodatkowych punktów”, następnie należy dokonać podsumowania dodatkowych punktów za te kryteria.  Jeśli Wnioskodawca ubiega się o dodatkowe punkty to uznanie kryteriów za spełnione oraz  </w:t>
      </w:r>
      <w:r>
        <w:rPr>
          <w:rFonts w:cs="Arial" w:ascii="Arial" w:hAnsi="Arial"/>
          <w:sz w:val="22"/>
          <w:szCs w:val="22"/>
          <w:u w:val="single"/>
          <w:lang w:val="pl-PL"/>
        </w:rPr>
        <w:t>przyznanie</w:t>
      </w:r>
      <w:r>
        <w:rPr>
          <w:rFonts w:cs="Arial" w:ascii="Arial" w:hAnsi="Arial"/>
          <w:sz w:val="22"/>
          <w:szCs w:val="22"/>
          <w:lang w:val="pl-PL"/>
        </w:rPr>
        <w:t xml:space="preserve"> dodatkowych punktów możliwe jest jedynie w przypadku spełniania przez projekt kryteriów wspólnych jakościowych. Jeśli projekt nie uzyskał minimum punktowego w zakresie kryteriów wspólnych jakościowych, kryteria specyficzne jakościowe zostają uznane za niespełnione i zarówno przy danym kryterium jak i  w polu Suma dodatkowych punktów za kryteria specyficzne jakościowe należy wpisać 0. W takiej sytuacji w uzasadnieniu dokonanej oceny danego kryterium specyficznego jakościowego należy wskazać informację o liczbie punktów, którą wniosek mógłby uzyskać za jego spełnienie, gdyby projekt spełniał kryteria wspólne jakościowe.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eśli projekt nie uzyskał minimum punktowego w zakresie kryteriów wspólnych jakościowych, należy wpisać 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odrzucenia wniosku należy wskazać kwotę 0,00 PLN. Jeśli projekt wymaga uzupełnienia/poprawy na etapie negocjacji należy wpisać „ostateczna kwota zostanie ustalona podczas negocjacji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Open Sans;Segoe UI" w:hAnsi="Open Sans;Segoe UI" w:cs="Calibri"/>
        <w:lang w:eastAsia="pl-PL"/>
      </w:rPr>
    </w:pPr>
    <w:r>
      <w:rPr>
        <w:rFonts w:cs="Calibri" w:ascii="Open Sans;Segoe UI" w:hAnsi="Open Sans;Segoe UI"/>
        <w:lang w:eastAsia="pl-PL"/>
      </w:rPr>
      <w:drawing>
        <wp:inline distT="0" distB="0" distL="0" distR="0">
          <wp:extent cx="5972175" cy="43815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"/>
        </w:tabs>
        <w:ind w:left="749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6">
    <w:name w:val="Tekst komentarza Znak6"/>
    <w:qFormat/>
    <w:rPr>
      <w:rFonts w:ascii="Calibri" w:hAnsi="Calibri" w:eastAsia="Calibri" w:cs="Calibri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45:00Z</dcterms:created>
  <dc:creator>Jerchewicz-Rom Milena</dc:creator>
  <dc:description/>
  <cp:keywords/>
  <dc:language>en-US</dc:language>
  <cp:lastModifiedBy>Ostrowska Agnieszka</cp:lastModifiedBy>
  <cp:lastPrinted>2024-11-27T10:14:00Z</cp:lastPrinted>
  <dcterms:modified xsi:type="dcterms:W3CDTF">2025-08-07T08:54:00Z</dcterms:modified>
  <cp:revision>34</cp:revision>
  <dc:subject/>
  <dc:title/>
</cp:coreProperties>
</file>